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u w:val="single"/>
        </w:rPr>
        <w:t>Sur les conclusions à fin d'annulation de l'arrêté autorisant l'ouverture au public du bâtiment M6A1</w:t>
      </w:r>
      <w:r>
        <w:rPr>
          <w:u w:val="none"/>
        </w:rPr>
        <w:t> :</w:t>
      </w:r>
    </w:p>
    <w:p>
      <w:pPr>
        <w:pStyle w:val="Normal"/>
        <w:rPr>
          <w:u w:val="none"/>
        </w:rPr>
      </w:pPr>
      <w:r>
        <w:rPr>
          <w:u w:val="none"/>
        </w:rPr>
      </w:r>
    </w:p>
    <w:p>
      <w:pPr>
        <w:pStyle w:val="Normal"/>
        <w:jc w:val="both"/>
        <w:rPr/>
      </w:pPr>
      <w:r>
        <w:rPr/>
        <w:t>8. Considérant que la légalité d'une décision s'apprécie à la date à laquelle elle a été prise ; que l'arrêté du 6 septembre 2012 autorise l’ouverture au public de l'ensemble du bâtiment M6A1, sans distinguer entre les niveaux de celui-ci ; qu’il vise l’avis favorable de la commission de sécurité de la préfecture de police du 29 août 2012, validé par la délégation permanente de la commission de sécurité lors de sa séance du 4 septembre 2012 ; que ledit avis favorable indique que l’ensemble du bâtiment M6A1 est un établissement recevant du public, de type R, avec des activités de type X et de type L, susceptible de recevoir 2812 personnes, comportant 17 niveaux, mais que les niveaux du 3ème au 7ème étage comportant des bureaux, salles de réunions et sanitaires sont « non accessibles au public»; qu'en outre, si l’avis ne se prononce pas expressément sur l'accessibilité au public du 8ème étage comportant notamment une bibliothèque, il a été établi au vu de l’attestation de déclaration d’effectif de 2812 personnes établie 1e 21 août 2012 en considérant que ledit 8ème étage n’est pas accessible au public; que toutefois, contrairement aux circonstances prises en compte par la commission de sécurité pour établir cet avis et par le préfet de police pour prendre la décision d’ouverture, i1 ressort clairement des pièces du dossier, et notamment des plans ainsi que des explications des défendeurs, que chacun des niveaux supérieurs du bâtiment M6A1 comporte des locaux destinés à accueillir des personnes admises dans l’établissement en plus du personnel de l’université ou assimilé, en particulier des salles de réunion et une grande bibliothèque ; que si 1e § 2 de l'article GE1 du réglement de sécurité du 25 juin i980, invoqué en défense, dispose que : « Sauf indications contraires, les dispositions du présent livre, relatives aux aménagements et installations techniques, ne s’appliquent qu'aux locaux ouverts au public », les défendeurs ne justifient pas en quoi l’existence de certains locaux non accessibles au public exonèreraient entièrement es niveaux supérieurs du bâtiment du respect des obligations du livre II du règlement de sécurité, dès lors que chacun de ces niveaux comporte des locaux qui doivent être regardés comme ouverts au public au sens de l'article R. 123-2 du code de la construction et de l’habitation ; que les personnes reçues, tels que des chercheurs extérieurs tant à l'université qu'à ses unités mixtes de recherche, ainsi que des étudiants, participant à des réunions et séminaires, rencontrant les enseignants ou les secrétariats, ou venant consulter les ouvrages de documentation notamment dans la bibliothèque de 100 places du niveau R+8 ne peuvent être regardées comme membres du personnel de l’établissement au sens de l'article R. 123</w:t>
        <w:softHyphen/>
        <w:t>2 du code de la construction et de l’habitation et font ainsi partie du public ; que la circonstance que l’accès aux étages supérieurs serait contrôlé et se ferait uniquement à l'aide d’un badge ou sur invitation est sans incidence sur la qualification de ces locaux comme recevant du public au sens dudit article ; que les requérants sont, par suite, fondés à demander l'annulation de l'arrêté du 6 septembre 2012 autorisant l’ouverture au public du bâtiment « Sophie Germain M6A1 », au motif de l'erreur de qualification juridique qui a entaché l’appréciation de la commission de sécurité et de là celle du préfet de police ;</w:t>
      </w:r>
    </w:p>
    <w:p>
      <w:pPr>
        <w:pStyle w:val="Normal"/>
        <w:jc w:val="both"/>
        <w:rPr/>
      </w:pPr>
      <w:r>
        <w:rPr/>
      </w:r>
    </w:p>
    <w:p>
      <w:pPr>
        <w:pStyle w:val="Normal"/>
        <w:jc w:val="both"/>
        <w:rPr/>
      </w:pPr>
      <w:r>
        <w:rPr>
          <w:u w:val="single"/>
        </w:rPr>
        <w:t>Sur les conclusions à fin d'annulation de l'arrêté autorisant l'ouverture au public du bâtiment M5B2</w:t>
      </w:r>
      <w:r>
        <w:rPr/>
        <w:t> :</w:t>
      </w:r>
    </w:p>
    <w:p>
      <w:pPr>
        <w:pStyle w:val="Normal"/>
        <w:jc w:val="both"/>
        <w:rPr/>
      </w:pPr>
      <w:r>
        <w:rPr/>
      </w:r>
    </w:p>
    <w:p>
      <w:pPr>
        <w:pStyle w:val="Normal"/>
        <w:jc w:val="both"/>
        <w:rPr/>
      </w:pPr>
      <w:r>
        <w:rPr/>
        <w:t>9. Considérant que l'arrêté du 6 septembre 2012 autorise l'ouverture au public de l'ensemble du bâtiment M5B2, sans distinguer entre les niveaux de celui-ci ; qu'il vise l'avis favorable de la commission de sécurité de la préfecture de police du 29 août 2012, validé par la délégation permanente de la commission de sécurité lors de sa séance du 4 septembre 2012 ; que ledit avis favorable indique que l'ensemble du bâtiment M5B2 est un établissement recevant du public de 1ère catégorie de type R avec activité de type N, susceptible de recevoir 3705 personnes, comportant 15 niveaux, mais que la « partie ERP s'organise du niveau 'placette intermédiaire' jusqu'au niveau R+3 », partie du niveau R-1 au niveau « étage intermédiaire » et du R+4 au R+8 n'étant pas accessibles au public ; que toutefois, contrairement aux circonstances prises en compte par la commission de sécurité pour établir cet avis et par le préfet de police pour prendre la décision d'ouverture, il ressort clairement des pièces du dossier, et notamment des plans ainsi que des explications des défendeurs, que les niveaux supérieurs du bâtiment M5B2 comportent des locaux destinés à accueillir des personnes admises dans l'établissement en plus du personnel de l'université ou assimilé, en particulier des secrétariats, des salles de réunion, des salles des conseils, une bibliothèque au niveau R+7 et une salle de documentation au niveau R+8 ; que si le §2 de l'article GE1 du règlement de sécurité du 25 juin 1980, invoqué en défense, dispose que : « Sauf indications contraires, les dispositions du présent livre, relatives aux aménagements et installations techniques, ne s'appliquent qu'aux locaux ouverts au public », les défendeurs ne justifient pas en quoi l'existence de certains locaux non accessibles au public exonéreraient entièrement les niveaux supérieurs du bâtiment du respect des obligations du livre II du règlement de sécurité, dès lors que chacun de ces niveaux comporte des locaux qui doivent être regardés comme ouverts au public au sens de l'article R. 123-2 du code de la construction et de l'habitation ; que les personnes reçues, tels que des chercheurs extérieurs tant à l'université qu'à ses unités mixtes de recherche, ainsi que des étudiants, participant à des réunions, séminaires et conseils, rencontrant les enseignants et chercheurs ou les secrétariats, ou venant consulter les ouvrages en bibliothèque ou en salle de documentation, ne peuvent être regardées comme membres du personnel de l'établissement au sens de l'article R.123-2 du code de la construction et de l'habitation et font ainsi partie du public ; que la circonstance que l'accès aux étages supérieurs serait contrôlé et se ferait uniquement à l'aide d'un badge ou sur invitation est sans incidence sur la qualification de ces locaux comme recevant du public au sens dudit article ; que les requérants sont, par suite, fondés à demander l'annulation de l'arrêté du 6 septembre 2012 autorisant l'ouverture au public du bâtiment « M5B2 », au motif de l'erreur de qualification juridique qui a entaché l'appréciation de la commission de sécurité et de là celle du préfet de police.</w:t>
      </w:r>
    </w:p>
    <w:p>
      <w:pPr>
        <w:pStyle w:val="Normal"/>
        <w:jc w:val="both"/>
        <w:rPr/>
      </w:pPr>
      <w:r>
        <w:rPr/>
      </w:r>
    </w:p>
    <w:p>
      <w:pPr>
        <w:pStyle w:val="Normal"/>
        <w:jc w:val="both"/>
        <w:rPr/>
      </w:pPr>
      <w:r>
        <w:rPr/>
        <w:t>10. Considérant qu'en tout état de cause, l'annulation des deux permis de construire tenant également lieu, sur le fondement des articles L.111-8 du code de la construction et de l'habitation et L. 425-3 du code de l'urbanisme, d'autorisation de création d'établissements recevant du public des bâtiments M5B2 et M6A1, pour des motifs tirés de la méconnaissance de règles du règlement de sécurité contre les risques d'incendie et de panique dans les établissements recevant du public, par jugements n°1012456 et n°1012457 du tribunal de céans du 2 juillet 2013, emporte nécessairement annulation des deux arrêtés en date du 6 septembre 2012 par lesquels le préfet de police a autorisé l'ouverture au public des bâtiments M5B2 et M6A1 de l'université Paris 7 ;</w:t>
      </w:r>
    </w:p>
    <w:p>
      <w:pPr>
        <w:pStyle w:val="Normal"/>
        <w:jc w:val="both"/>
        <w:rPr/>
      </w:pPr>
      <w:r>
        <w:rPr/>
      </w:r>
    </w:p>
    <w:p>
      <w:pPr>
        <w:pStyle w:val="Normal"/>
        <w:jc w:val="both"/>
        <w:rPr/>
      </w:pPr>
      <w:r>
        <w:rPr>
          <w:u w:val="single"/>
        </w:rPr>
        <w:t>Sur les conclusions à fin d'annulation de la décision autorisant l'ouverture au public du bâtiment M3I2</w:t>
      </w:r>
      <w:r>
        <w:rPr/>
        <w:t> :</w:t>
      </w:r>
    </w:p>
    <w:p>
      <w:pPr>
        <w:pStyle w:val="Normal"/>
        <w:jc w:val="both"/>
        <w:rPr/>
      </w:pPr>
      <w:r>
        <w:rPr/>
      </w:r>
    </w:p>
    <w:p>
      <w:pPr>
        <w:pStyle w:val="Normal"/>
        <w:jc w:val="both"/>
        <w:rPr/>
      </w:pPr>
      <w:r>
        <w:rPr/>
        <w:t>13. Considérant que la question de savoir si la construction du bâtiment M3I2 de l'université Paris 7, dont les structures doivent présenter des qualités de résistance au feu afin de préserver la stabilité de l'édifice et de s'opposer à une propagation rapide du feu en cas d'incendie pendant le temps nécessaire à l'alarme et à l'évacuation des occupants de l'établissement et des locaux tiers éventuels situés dans le même bâtiment, est réalisée pour supporter les charges d'exploitation normalement prévisibles en raison de l'utilisation des locaux et du type d'établissement en application de la norme NF P 06.001, ne peut être résolue en l'état du dossier ; qu'en effet, le dossier, qui comporte seulement une attestation, produite par la société Udicité, du bureau de contrôle qui précise que la mission de solidité a bien été exécutée et que la « stabilité à froid de la construction dans des conditions normales d'utilisation » n'a pas fait l'objet d'un avis défavorable, ne permet pas d'établir si le bâtiment M3I2 remplit les obligations de solidité, en termes de charges d'exploitation et de résistance au feu afin de préserver la stabilité de l'édifice en cas d'incendie, résultant des dispositions de l'article CO11 ; qu'il y a lieu, dans ces conditions, d'ordonner un supplément d'instruction tendant à la production de tous documents permettant de vérifier la conformité du bâtiment aux dispositions des §2 et §3 de l'article CO11 précité, et notamment à la norme NF P 06.001.</w:t>
      </w:r>
    </w:p>
    <w:sectPr>
      <w:type w:val="nextPage"/>
      <w:pgSz w:w="11906" w:h="16838"/>
      <w:pgMar w:left="1134" w:right="1134" w:gutter="0" w:header="0" w:top="1134" w:footer="0" w:bottom="1134"/>
      <w:pgNumType w:fmt="decimal"/>
      <w:formProt w:val="false"/>
      <w:textDirection w:val="lrTb"/>
      <w:docGrid w:type="default" w:linePitch="312"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80"/>
    <w:family w:val="roman"/>
    <w:pitch w:val="variable"/>
  </w:font>
  <w:font w:name="Liberation Sans">
    <w:altName w:val="Arial"/>
    <w:charset w:val="01"/>
    <w:family w:val="swiss"/>
    <w:pitch w:val="variable"/>
  </w:font>
  <w:font w:name="Liberation Sans">
    <w:altName w:val="Arial"/>
    <w:charset w:val="80"/>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Liberation Serif;Times New Roman" w:hAnsi="Liberation Serif;Times New Roman" w:eastAsia="Droid Sans Fallback" w:cs="FreeSans"/>
      <w:color w:val="auto"/>
      <w:kern w:val="2"/>
      <w:sz w:val="24"/>
      <w:szCs w:val="24"/>
      <w:lang w:val="fr-FR" w:eastAsia="zh-CN" w:bidi="hi-IN"/>
    </w:rPr>
  </w:style>
  <w:style w:type="character" w:styleId="AbsatzStandardschriftart">
    <w:name w:val="Absatz-Standardschriftart"/>
    <w:qFormat/>
    <w:rPr/>
  </w:style>
  <w:style w:type="character" w:styleId="Caractresdenumrotation">
    <w:name w:val="Caractères de numérota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Free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FreeSans"/>
    </w:rPr>
  </w:style>
  <w:style w:type="paragraph" w:styleId="Titre">
    <w:name w:val="Titre"/>
    <w:basedOn w:val="Normal"/>
    <w:next w:val="TextBody"/>
    <w:qFormat/>
    <w:pPr>
      <w:keepNext w:val="true"/>
      <w:spacing w:before="240" w:after="120"/>
    </w:pPr>
    <w:rPr>
      <w:rFonts w:ascii="Liberation Sans;Arial" w:hAnsi="Liberation Sans;Arial" w:eastAsia="Droid Sans Fallback" w:cs="FreeSans"/>
      <w:sz w:val="28"/>
      <w:szCs w:val="28"/>
    </w:rPr>
  </w:style>
  <w:style w:type="paragraph" w:styleId="Lgende">
    <w:name w:val="Légende"/>
    <w:basedOn w:val="Normal"/>
    <w:qFormat/>
    <w:pPr>
      <w:suppressLineNumbers/>
      <w:spacing w:before="120" w:after="120"/>
    </w:pPr>
    <w:rPr>
      <w:rFonts w:cs="FreeSans"/>
      <w:i/>
      <w:iCs/>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8T16:33:49Z</dcterms:created>
  <dc:creator/>
  <dc:description/>
  <dc:language>en-US</dc:language>
  <cp:lastModifiedBy/>
  <dcterms:modified xsi:type="dcterms:W3CDTF">2014-02-28T18:50:39Z</dcterms:modified>
  <cp:revision>1</cp:revision>
  <dc:subject/>
  <dc:title/>
</cp:coreProperties>
</file>